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0358331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2158667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3876308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2686356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37772277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9016760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5548351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3373501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0913444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1284422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8185206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3505643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